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9_1 Вільна танцювальна категорія Ювенали 1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ВТК   442    3 1 1 2 1  3(3) 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5    2 1 1 1 1  4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66    2 2 1 3 2  -      4(7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89    1 1 3 3 1  3(3)   3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92    3 2 2 2 2  -      4(8)   5(11)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95    3 3 3 3 3  -      -      5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99    2 2 2 2 3  -      4(8)   5(11)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35    1 3 3 1 2  -      3(4) 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67    1 3 2 1 3  -      3(4) 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78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5"/>
        <w:gridCol w:w="1154"/>
        <w:gridCol w:w="1154"/>
        <w:gridCol w:w="1153"/>
        <w:gridCol w:w="2326"/>
        <w:gridCol w:w="2961"/>
        <w:gridCol w:w="76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уб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а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мшу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ьяч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млянко Мари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н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 Валер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щенко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9:28:00Z</dcterms:created>
  <dc:creator>Елена</dc:creator>
  <dc:description/>
  <cp:keywords/>
  <dc:language>en-US</dc:language>
  <cp:lastModifiedBy>Елена</cp:lastModifiedBy>
  <dcterms:modified xsi:type="dcterms:W3CDTF">2025-11-02T16:43:00Z</dcterms:modified>
  <cp:revision>3</cp:revision>
  <dc:subject/>
  <dc:title>Всеукраїнські змагання з сучасних танців</dc:title>
</cp:coreProperties>
</file>